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ona jumped across to the river bank and tried to snatch it from him. “Give it back. It’s secret.” She bit her lip, as if she’d said too mu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r hands were shaking and her arms and feet were blue with col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Give it back, Rob,” I sai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Yeah,”said Euan. “Come on, Rob, let’s go.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ait a sec,” said Rob. He started flicking over the pages. “Let’s see what secret she’s trying to hide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ona tried to grab the book, but Rob held it out of reach, laughing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hat’s your secret, Iona McNair?” he taunted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6:00:00Z</dcterms:created>
  <dc:creator>Judy Scorer</dc:creator>
  <dc:description/>
  <dc:language>en-US</dc:language>
  <cp:lastModifiedBy>Judy Scorer</cp:lastModifiedBy>
  <dcterms:modified xsi:type="dcterms:W3CDTF">2012-09-14T16:00:00Z</dcterms:modified>
  <cp:revision>2</cp:revision>
  <dc:subject/>
  <dc:title/>
</cp:coreProperties>
</file>